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20 Karida-Kärla km-l 5,330-5,610 vasakul 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214-2025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30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8-27T10:30:00Z</dcterms:modified>
  <cp:revision>2</cp:revision>
  <dc:subject/>
  <dc:title/>
</cp:coreProperties>
</file>